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76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/>
      </w:pPr>
      <w:r>
        <w:rPr>
          <w:sz w:val="28"/>
          <w:szCs w:val="28"/>
        </w:rPr>
        <w:t>от                 2016 г. №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 предоставлении субсидии на содержание поголовь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ров мясного направления продуктивности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. Волгоград</w:t>
        <w:tab/>
        <w:tab/>
        <w:tab/>
        <w:tab/>
        <w:tab/>
        <w:tab/>
        <w:t>"___"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итет сельского хозяйства Волгоградской области, именуемый в дальнейшем Комитет, в лице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ind w:left="3544" w:hanging="0"/>
        <w:jc w:val="center"/>
        <w:rPr>
          <w:sz w:val="28"/>
          <w:szCs w:val="2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tabs>
          <w:tab w:val="clear" w:pos="708"/>
          <w:tab w:val="righ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ab/>
        <w:tab/>
        <w:t xml:space="preserve"> </w:t>
      </w:r>
      <w:r>
        <w:rPr>
          <w:sz w:val="28"/>
          <w:szCs w:val="28"/>
        </w:rPr>
        <w:t>с одной стороны, и</w:t>
      </w:r>
    </w:p>
    <w:p>
      <w:pPr>
        <w:pStyle w:val="Normal"/>
        <w:tabs>
          <w:tab w:val="clear" w:pos="708"/>
          <w:tab w:val="right" w:pos="6946" w:leader="none"/>
        </w:tabs>
        <w:ind w:left="3119" w:hanging="0"/>
        <w:jc w:val="both"/>
        <w:rPr>
          <w:sz w:val="28"/>
          <w:szCs w:val="28"/>
        </w:rPr>
      </w:pPr>
      <w:r>
        <w:rPr>
          <w:sz w:val="18"/>
          <w:szCs w:val="18"/>
        </w:rPr>
        <w:t>(свидетельство регистрации, устав, положение, доверенность)</w:t>
      </w:r>
    </w:p>
    <w:p>
      <w:pPr>
        <w:pStyle w:val="Normal"/>
        <w:tabs>
          <w:tab w:val="clear" w:pos="708"/>
          <w:tab w:val="left" w:pos="-4962" w:leader="none"/>
          <w:tab w:val="right" w:pos="10206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наименование сельскохозяйственного товаропроизводителя,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 в дальнейшем  Сельскохозяйственный  товаропроизводитель,  в  лице,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 представителя сельскохозяйственного товаропроизводителя,  фамилия, имя, отчество)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свидетельство регистрации, устав, положение, доверенн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именуемые Стороны, в соответствии с постановлением Правительства Волгоградской области от 13.07.2015 № 403-п «Об утверждении Порядка предоставления субсидий на содержание поголовья коров мясного направления продуктивности» (далее – Порядок), заключили настоящее соглашение (далее – Соглашение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редоставление Сельскохозяйственному товаропроизводителю Комитетом субсидии на содержание поголовья коров мясного направления продуктивности (далее– Субсидия) в размере и на условиях, установленных Порядком, а Сельскохозяйственный товаропроизводитель обязуется выполнить указанные условия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предоставляются сельскохозяйственным товаропроизводителям в пределах лимитов бюджетных обязательств, доведенных на эти цели Комитету в текущем финансовом году, с учетом принятых и неисполненных обязательств на предоставление субсидий в предшествующих финансовых годах в соответствии со сводной бюджетной росписью пропорционально расчетным размерам субсидий. Размер субсидии не может превышать 2000 рублей за гол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Комит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едоставляет Субсидию Сельскохозяйственному товаропроизвод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2. Осуществляет самостоятельно и (или) с органами государственного финансового контроля, в пределах установленной компетенции, проверку соблюдения Сельскохозяйственным товаропроизводителем условий, целей и порядка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3. Информирует и консультирует Сельскохозяйственного товаропроизводителя по вопросам получения Субсидии при реализации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В пределах компетенции осуществляет иные мероприятия, направленные на реализацию настоящего Согла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.  Вправе запрашивать необходимую информацию и документы по вопросам реализации настоящего Соглаш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ельскохозяйственный товаропроизводитель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1. Обязуется выполнить показатели результативности использования субсидии, установленные в приложении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2. Обязуется представить до 01 февраля следующего финансового года в Комитет отчет о выполнении показателей результативности использования субсидии по форме, утвержденной приказом Комитета, а также, в случае наступления обстоятельств непреодолимой силы, документы, подтверждающие наступление указан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3. Обязуется представлять в течение пяти рабочих дней необходимую информацию и документы по запросам Комитета по вопросам реализации настоящего Соглашения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2.4. Обязуется своевременно представлять в орган местного самоуправления соответствующих муниципальных образований Волгоградской области </w:t>
      </w:r>
      <w:r>
        <w:rPr>
          <w:rFonts w:cs="Calibri"/>
          <w:color w:val="000000"/>
          <w:sz w:val="28"/>
          <w:szCs w:val="28"/>
        </w:rPr>
        <w:t>отчетность о финансово-экономическом состоянии Сельскохозяйственного товаропроизводителя по формам, утвержденным Министерством сельского хозяйства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5. Представляет в орган местного самоуправления соответствующих муниципальных образований Волгоградской области копию подписанного Сторонами приложения к настоящему Соглашению, содержащего показатели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Согласен на осуществление Комитетом и (или) органами государственного финансового контроля, в пределах установленной законодательством Российской Федерации компетенции, контроля соблюдения Сельскохозяйственным товаропроизводителем условий, целей и порядка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7. Обеспечивает условия для проведения необходимых контрольных мероприятий Комитетом, органами государственного финансов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8. Вправе получать от Комитета организационную, консультационную, информационную поддержку при реализации настоящего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9. Обязуется соблюдать запрет приобретения за счет полученных средств иностранной валюты, за исключением операций, установленных частью 5.1 статьи 78 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Сельскохозяйственным товаропроизводителем показателей результативности использования субсидии, установленных в приложении к настоящему Соглашению, по итогам отчетного года, Субсидия подлежит перерасчету (возврату) в соответствии с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если сельскохозяйственным товаропроизводителем не выполнены установленные в Соглашении показатели результативности использования субсидий и он не обратился в Комитет с заявлением о предоставлении Субсидии в следующем финансовом году или ему было отказано в предоставлении субсидии в следующем финансовом году, он обязан произвести возврат части полученных субсидий из расчета один процент субсидии за процент невыполнения показателей результативности использования субсидии в соответствии с Порядком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арушения Сельскохозяйственным товаропроизводителем условий предоставления Субсидии, установленных Порядком, непредставления отчета о выполнении показателей результативности использования субсидий, представления недостоверных сведений, повлекших необоснованное получение Субсидии, сумма перечисленной Субсидии подлежит возврату Сельскохозяйственным товаропроизводителем в порядке и сроки, установленные Порядком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лучаев возврата в текущем финансовом году Сельскохозяйственным товаропроизводителем остатка Субсидии, не использованного в отчетном финансовом году, согласно настоящему Соглашению не предусмотр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Сельскохозяйственный товаропроизводитель несет ответственность за достоверность документов, представляемых в Комитет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 Комитет несет ответственность за осуществление расходов бюджета, направляемых на выплату Субсидии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ельскохозяйственный товаропроизводитель освобождается от ответственности, установленной в </w:t>
      </w:r>
      <w:hyperlink r:id="rId2">
        <w:r>
          <w:rPr>
            <w:rStyle w:val="InternetLink"/>
            <w:sz w:val="28"/>
            <w:szCs w:val="28"/>
          </w:rPr>
          <w:t>пунктах 3.1</w:t>
        </w:r>
      </w:hyperlink>
      <w:r>
        <w:rPr>
          <w:sz w:val="28"/>
          <w:szCs w:val="28"/>
        </w:rPr>
        <w:t>. и 3.2. настоящего Соглашения, в части невыполнения показателей результативности использования субсидии, в случае, если их невыполнение явилось следствием возникновения обстоятельств непреодолимой силы, то есть чрезвычайных и непреодолимых обстоятельств, возникших после заключения настоящего Соглашения на основании решения комиссии комитета сельского хозяйства по рассмотрению вопросов невыполнения показателей результативности использования субсидий вследствие обстоятельств непреодолимой силы, то есть чрезвычайных и непреодолимых обстоятельств, не подлежит уменьшению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являются обстоятельствами непреодолимой силы действия третьих лиц, не выполняющих какие-либо обязательства перед Сельскохозяйственным товаропроизводителем, если данное обстоятельство влияет на исполнение обязательства Сельскохозяйственного товаропроизводителя, указанного в </w:t>
      </w:r>
      <w:hyperlink r:id="rId3">
        <w:r>
          <w:rPr>
            <w:rStyle w:val="InternetLink"/>
            <w:sz w:val="28"/>
            <w:szCs w:val="28"/>
          </w:rPr>
          <w:t>пункте 2.2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 случае если исполнение обязательства, указанного в пункте 2.2.1 настоящего Соглашения, явилось следствием наступления обстоятельств непреодолимой силы, Сельскохозяйственный товаропроизводитель представляет копии документов, подтверждающих наличие данных обстоятельств, в срок, указанный в пункте 2.2.2 настоящего Согла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составлено в двух экземплярах, имеющих равную юридическую силу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глашение действует со дня его подписания Сторонами и прекращает свое действие исполнением обязательств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тороны обязаны оповещать друг друга в письменной форме обо всех происходящих изменениях их статуса и реквизитов в течение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Юридические адреса и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товаропроизводител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, г. Волго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 , 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4440499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  <w:r>
        <w:br w:type="page"/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ind w:left="4253" w:hanging="0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left="4253" w:hanging="0"/>
        <w:rPr>
          <w:b/>
          <w:b/>
          <w:bCs/>
        </w:rPr>
      </w:pPr>
      <w:r>
        <w:rPr/>
        <w:t>к Соглашению о предоставлении субсидии</w:t>
      </w:r>
    </w:p>
    <w:p>
      <w:pPr>
        <w:pStyle w:val="TextBody"/>
        <w:tabs>
          <w:tab w:val="clear" w:pos="708"/>
          <w:tab w:val="left" w:pos="-2127" w:leader="none"/>
          <w:tab w:val="left" w:pos="0" w:leader="none"/>
          <w:tab w:val="left" w:pos="5580" w:leader="none"/>
        </w:tabs>
        <w:spacing w:lineRule="exact" w:line="240" w:before="0" w:after="0"/>
        <w:ind w:left="55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bookmarkStart w:id="0" w:name="Par406"/>
      <w:bookmarkEnd w:id="0"/>
      <w:r>
        <w:rPr>
          <w:bCs/>
          <w:sz w:val="28"/>
          <w:szCs w:val="28"/>
        </w:rPr>
        <w:t>Показатели результативности использования субсид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содержание поголовья коров мясного направления продуктивности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на 20____ год</w:t>
      </w:r>
    </w:p>
    <w:p>
      <w:pPr>
        <w:pStyle w:val="Normal"/>
        <w:rPr/>
      </w:pPr>
      <w:r>
        <w:rPr>
          <w:sz w:val="28"/>
          <w:szCs w:val="28"/>
        </w:rPr>
        <w:t>по __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сельскохозяйственного товаропроизводителя, муниципального образо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2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4819"/>
        <w:gridCol w:w="184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оловье коров мясного направления продуктивности на конец текущего финансового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начисленной средней ежемесячной заработной пл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сельского хозяйства Волгоградской обла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05, г.Волгоград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.Коммунистическая, 1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 344404994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льскохозяйственный товаропроиз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_____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</w:rPr>
              <w:t>)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sectPr>
      <w:type w:val="continuous"/>
      <w:pgSz w:w="11906" w:h="16838"/>
      <w:pgMar w:left="1134" w:right="567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010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5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color w:val="FF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color w:val="0000FF"/>
      <w:spacing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3908CFC2E0058F64FB6CC9B2F5AD60157C3E551F3198B0A4530F8DDF6ECFECD748D2C8E53352CE6C20F2O1YFK" TargetMode="External"/><Relationship Id="rId3" Type="http://schemas.openxmlformats.org/officeDocument/2006/relationships/hyperlink" Target="consultantplus://offline/ref=B13908CFC2E0058F64FB6CC9B2F5AD60157C3E551F3198B0A4530F8DDF6ECFECD748D2C8E53352CE6C20F5O1Y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01:00Z</dcterms:created>
  <dc:creator>Лужанская</dc:creator>
  <dc:description/>
  <cp:keywords/>
  <dc:language>en-US</dc:language>
  <cp:lastModifiedBy>11</cp:lastModifiedBy>
  <cp:lastPrinted>2016-07-02T15:54:00Z</cp:lastPrinted>
  <dcterms:modified xsi:type="dcterms:W3CDTF">2016-07-02T12:54:00Z</dcterms:modified>
  <cp:revision>13</cp:revision>
  <dc:subject/>
  <dc:title> </dc:title>
</cp:coreProperties>
</file>